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6380"/>
      </w:tblGrid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CHEDA DI RILEVAZIONE DATI SULL’ATTUAZIONE DEL PROGETTO FIxO YEI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ATI DELL’ISTITUZIONE SCOLASTICA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enominazione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odice meccanografico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Indirizzo (via, N.)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ittà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AP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rovincia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mbito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elefono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mail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ito web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irigente scolastico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gnome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e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eferente Orientamento/FS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gnome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e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aps/>
              </w:rPr>
            </w:pPr>
            <w:r>
              <w:rPr>
                <w:b/>
                <w:caps/>
              </w:rPr>
              <w:t>Gruppo di lavoro progetto FIxO YEI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eferente 1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ognome 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e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ualifica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umero di telefono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-mail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eferente 2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ognome 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e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ualifica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umero di telefono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-mail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eferente 3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ognome 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e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ualifica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umero di telefono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-mail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eferente 4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ognome 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e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ualifica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umero di telefono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-mail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79"/>
      </w:tblGrid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Curricolo orientativo / Orientamento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La scuola ha adottato, nel PTOF e/o nella programmazione dipartimentale e dei docenti, un curricolo orientativo?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SI NO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Se si, descrivere il progetto specifico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La scuola ha stretto accordi/protocolli con Istituzioni, Enti, Imprese per attività di orientamento?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SI NO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Se si, specificare con quali organismi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uali modalità di orientamento sono state utilizzate?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contri in sede con università, ITS, IFTS,  ed altr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artecipazione ad open day / laboratori presso università, ITS,  IFTS, ed altr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portello di orientament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ubblicizzazione online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NEET Diplomati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Quanti giovani diplomati sono stati contattati?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Segnalare l’a.s. dei diplomat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Indicare il numero dei diplomati contattati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Esiste una scheda di rilevazione dei diplomati contattati?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SI   NO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Con quali modalità sono stati contattati?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Telefono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Email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Seminar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Personalment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altro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Quanti alunni hanno effettuato l’iscrizione al portale clic Lavoro?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dicare il numer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Qual è stata la motivazione dei diplomati della mancata adesione al progetto FIxO-YeI?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scrizione all’universit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artecipazione a percorsi professional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Occupazione presso aziend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ltro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1" w:leader="none"/>
              </w:tabs>
              <w:spacing w:lineRule="auto" w:line="240" w:before="0" w:after="0"/>
              <w:jc w:val="both"/>
              <w:rPr/>
            </w:pPr>
            <w:r>
              <w:rPr/>
              <w:t>Esiste una procedura di follow up che la scuola usa per monitorare il percorso post diploma?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I N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e si descrivere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Nel RAV d’Istituto, è stato indicato l’aspetto relativo  ai risultati a distanza tra le priorità della scuola?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I N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e si descrivere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Nel PTOF e nel PdM la scuola ha indicato il monitoraggio del percorso post diploma quale obiettivo da perseguire?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I N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e si descrivere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La scuola ha attivato uno sportello di placement?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I     N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/>
              <w:t>I progetti in Alternanza Scuola Lavoro hanno contribuito all’orientamento dei giovani diplomati?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I     N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e sì in che misura?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79"/>
      </w:tblGrid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NEET IN OBBLIGO FORMATIVO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Esiste una figura professionale (referente/figura strumentale) destinata dalla scuola alla rilevazione della dispersione?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SI   NO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Se si, indicare quale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Referent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Figura strumental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Altro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Quali sono le modalità e gli strumenti utilizzati per acquisire dati sugli alunni dispersi del primo biennio/secondo biennio e quinto anno?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Schede strutturat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Segnalazione da parte del coordinator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Convocazione genitor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Altro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Nel RAV d’Istituto, è stato indicato l’aspetto relativo  alla dispersione e/o all’inclusione tra le priorità della scuola?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I N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e si descrivere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Nel PTOF e nel PdM la scuola ha indicato la dispersione/l’inclusione quale obiettivo da perseguire?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I N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e si descrivere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Sono state previste modalità di riorientamento degli alunni durante il percorso della secondaria superiore?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el corso del primo biennio</w:t>
              <w:tab/>
              <w:t>SI     NO</w:t>
              <w:tab/>
              <w:tab/>
              <w:t>Se si, descrive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el corso del secondo biennio</w:t>
              <w:tab/>
              <w:t>SI     NO</w:t>
              <w:tab/>
              <w:tab/>
              <w:t>Se si, descrive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7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Luogo e Dat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Firma e Timbro del Dirigente scolastico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9:27:00Z</dcterms:created>
  <dc:creator>User</dc:creator>
  <dc:description/>
  <cp:keywords/>
  <dc:language>en-US</dc:language>
  <cp:lastModifiedBy>User</cp:lastModifiedBy>
  <dcterms:modified xsi:type="dcterms:W3CDTF">2016-11-08T14:27:00Z</dcterms:modified>
  <cp:revision>3</cp:revision>
  <dc:subject/>
  <dc:title/>
</cp:coreProperties>
</file>